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Fred Factor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genda and Procedur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s to Read in June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art 1: What’s a Fred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s to Read in July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art 2: Becoming a Fred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art 3: Developing Other Fre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s to Read in August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art 4: For the Love of Fr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dures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ead Chapters assigned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ost 1 Discussion Question about what you read per part (You will have 4 Questions posted in June and 4 in July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ost 8 responses about someone else’s questions. (You will need to respond to 4 Questions in June and 4 in July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ost a response to the Facilitators questions (You will post 8 responses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To get credit at the end of the book study, all will be required to come up with an activity that exemplifies the Fred Spirit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l participates must meet all procedures to get credit in Augus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03:00Z</dcterms:created>
  <dc:creator>cfisd</dc:creator>
  <dc:description/>
  <dc:language>en-US</dc:language>
  <cp:lastModifiedBy>cfisd</cp:lastModifiedBy>
  <dcterms:modified xsi:type="dcterms:W3CDTF">2009-06-01T13:03:00Z</dcterms:modified>
  <cp:revision>1</cp:revision>
  <dc:subject/>
  <dc:title>Fred Factor </dc:title>
</cp:coreProperties>
</file>